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6</w:t>
        <w:tab/>
        <w:t>(2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  <w:lang w:eastAsia="fr-FR"/>
        </w:rPr>
      </w:pPr>
      <w:r>
        <w:rPr>
          <w:rFonts w:cs="Comic Sans MS" w:ascii="Comic Sans MS" w:hAnsi="Comic Sans MS"/>
          <w:sz w:val="16"/>
          <w:szCs w:val="16"/>
          <w:lang w:eastAsia="fr-FR"/>
        </w:rPr>
        <w:t xml:space="preserve">La FFESSM est une « Fédération Délégataire 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Quelles sont les missions attachées à  cette notion 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Une fédération doit respecter les statuts type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Ensuite cette fédération sera agréée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uis elle sera délégataire pour une Olympiade (délégation pour 4 ans)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’Etat délègue une partie de sa mission de « Service Public 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La fédération définit les règles techniques propres à leur discipline (L 131- 14)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Organise les compétitions sportives à l'issue desquelles sont délivrés les titres internationaux, nationaux, régionaux ou départementaux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rocède aux sélections correspondante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ropose l'inscription sur les listes de sportifs, d'entraîneurs, d'arbitres et juges de haut niveau, sur la liste des sportifs Espoirs et sur la liste des partenaires d'entraînement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Édicte les règlements relatifs à l'organisation de toute manifestation ouverte à leurs licenciés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2:00Z</dcterms:created>
  <dc:creator>Utilisateur Windows</dc:creator>
  <dc:description/>
  <cp:keywords/>
  <dc:language>en-US</dc:language>
  <cp:lastModifiedBy> Daniel Huron</cp:lastModifiedBy>
  <dcterms:modified xsi:type="dcterms:W3CDTF">2013-02-20T08:15:00Z</dcterms:modified>
  <cp:revision>3</cp:revision>
  <dc:subject/>
  <dc:title/>
</cp:coreProperties>
</file>